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 xml:space="preserve">1 ) </w:t>
      </w:r>
      <w:r>
        <w:rPr>
          <w:rFonts w:cs="Rockwell" w:ascii="Rockwell" w:hAnsi="Rockwell"/>
          <w:b/>
          <w:bCs/>
          <w:u w:val="single"/>
        </w:rPr>
        <w:t>Mise en oeuvre du système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La description du pilote est fournie dans le dossier technique (DT3-4-5)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TextBodyIndent"/>
        <w:ind w:left="0" w:hanging="0"/>
        <w:rPr/>
      </w:pPr>
      <w:r>
        <w:rPr/>
        <w:t>Vérifier que le système didactisé est connecté aux sources d’énergie dont il a besoin pour fonctionne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jc w:val="left"/>
        <w:rPr/>
      </w:pPr>
      <w:r>
        <w:rPr>
          <w:lang w:val="en-US" w:eastAsia="en-US"/>
        </w:rPr>
        <w:t>A partir de la fiche d'utilisation du pilote (DT9), faire fonctionner le pilote, et observer ce qui se passe lorsque le bateau s'écarte du cap initial..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  <w:t>Vous connaissez maintenant le fonctionnement du système…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 xml:space="preserve">2 ) </w:t>
      </w:r>
      <w:r>
        <w:rPr>
          <w:rFonts w:cs="Rockwell" w:ascii="Rockwell" w:hAnsi="Rockwell"/>
          <w:b/>
          <w:bCs/>
          <w:u w:val="single"/>
        </w:rPr>
        <w:t>Analyse de la chaîne d'énergie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Q :</w:t>
        <w:tab/>
        <w:t>Identifier l'entrée du système. Quel est le composant concerné ?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  <w:sz w:val="20"/>
          <w:lang w:val="en-US" w:eastAsia="en-US"/>
        </w:rPr>
      </w:pPr>
      <w:r>
        <w:rPr>
          <w:rFonts w:cs="Rockwell" w:ascii="Rockwell" w:hAnsi="Rockwel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140970</wp:posOffset>
                </wp:positionV>
                <wp:extent cx="6490970" cy="92202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92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11.1pt;width:511.05pt;height:72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Q :</w:t>
        <w:tab/>
        <w:t>Compléter le schéma fonctionnel de ce composant, en précisant les paramètres</w:t>
        <w:br/>
        <w:t xml:space="preserve"> </w:t>
        <w:tab/>
        <w:t>en entrée et en sortie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sz w:val="20"/>
          <w:lang w:val="en-US" w:eastAsia="en-US"/>
        </w:rPr>
      </w:pPr>
      <w:r>
        <w:rPr>
          <w:rFonts w:cs="Rockwell" w:ascii="Rockwell" w:hAnsi="Rockwel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310</wp:posOffset>
                </wp:positionH>
                <wp:positionV relativeFrom="paragraph">
                  <wp:posOffset>73025</wp:posOffset>
                </wp:positionV>
                <wp:extent cx="3869690" cy="1462405"/>
                <wp:effectExtent l="0" t="889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9640" cy="1462320"/>
                          <a:chOff x="0" y="0"/>
                          <a:chExt cx="3869640" cy="1462320"/>
                        </a:xfrm>
                      </wpg:grpSpPr>
                      <wps:wsp>
                        <wps:cNvSpPr/>
                        <wps:spPr>
                          <a:xfrm>
                            <a:off x="808200" y="0"/>
                            <a:ext cx="2252880" cy="1241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80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53400"/>
                            <a:ext cx="80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1241280"/>
                            <a:ext cx="1738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104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5.75pt;width:304.65pt;height:115.1pt" coordorigin="2106,115" coordsize="6093,2302">
                <v:rect id="shape_0" stroked="t" o:allowincell="f" style="position:absolute;left:3379;top:115;width:3547;height:195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2106,1067" to="3378,106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927,1144" to="8199,1144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07;top:2070;width:273;height:347">
                  <v:line id="shape_0" from="3507,2070" to="3507,2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7,2418" to="3780,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Q :</w:t>
        <w:tab/>
        <w:t>Identifier la sortie du système. Quel est le composant concerné ?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  <w:sz w:val="20"/>
          <w:lang w:val="en-US" w:eastAsia="en-US"/>
        </w:rPr>
      </w:pPr>
      <w:r>
        <w:rPr>
          <w:rFonts w:cs="Rockwell" w:ascii="Rockwell" w:hAnsi="Rockwel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0970</wp:posOffset>
                </wp:positionV>
                <wp:extent cx="6490970" cy="92202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92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11.1pt;width:511.05pt;height:72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Q :</w:t>
        <w:tab/>
        <w:t>Compléter le schéma fonctionnel de ce composant, en précisant les paramètres</w:t>
        <w:br/>
        <w:t xml:space="preserve"> </w:t>
        <w:tab/>
        <w:t>en entrée et en sortie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sz w:val="20"/>
          <w:lang w:val="en-US" w:eastAsia="en-US"/>
        </w:rPr>
      </w:pPr>
      <w:r>
        <w:rPr>
          <w:rFonts w:cs="Rockwell" w:ascii="Rockwell" w:hAnsi="Rockwel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7310</wp:posOffset>
                </wp:positionH>
                <wp:positionV relativeFrom="paragraph">
                  <wp:posOffset>73025</wp:posOffset>
                </wp:positionV>
                <wp:extent cx="3869690" cy="1462405"/>
                <wp:effectExtent l="0" t="889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9640" cy="1462320"/>
                          <a:chOff x="0" y="0"/>
                          <a:chExt cx="3869640" cy="1462320"/>
                        </a:xfrm>
                      </wpg:grpSpPr>
                      <wps:wsp>
                        <wps:cNvSpPr/>
                        <wps:spPr>
                          <a:xfrm>
                            <a:off x="808200" y="0"/>
                            <a:ext cx="2252880" cy="1241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80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653400"/>
                            <a:ext cx="80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1241280"/>
                            <a:ext cx="1738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1040"/>
                              <a:ext cx="17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5.75pt;width:304.65pt;height:115.1pt" coordorigin="2106,115" coordsize="6093,2302">
                <v:rect id="shape_0" stroked="t" o:allowincell="f" style="position:absolute;left:3379;top:115;width:3547;height:1954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2106,1067" to="3378,106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927,1144" to="8199,1144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07;top:2070;width:273;height:347">
                  <v:line id="shape_0" from="3507,2070" to="3507,2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7,2418" to="3780,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Q :</w:t>
        <w:tab/>
        <w:t>A partir des questions précédentes, et en observant le système (maquette et</w:t>
        <w:br/>
        <w:t xml:space="preserve"> </w:t>
        <w:tab/>
        <w:t>plan) peut-on relier directement les 2 composants précédents ? Argumenter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  <w:sz w:val="20"/>
          <w:lang w:val="en-US" w:eastAsia="en-US"/>
        </w:rPr>
      </w:pPr>
      <w:r>
        <w:rPr>
          <w:rFonts w:cs="Rockwell" w:ascii="Rockwell" w:hAnsi="Rockwel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140970</wp:posOffset>
                </wp:positionV>
                <wp:extent cx="6490970" cy="92202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921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11.1pt;width:511.05pt;height:72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Q :</w:t>
        <w:tab/>
        <w:t>Compléter le schéma bloc concernant la chaîne d'énergie du pilote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sz w:val="20"/>
          <w:lang w:val="en-US" w:eastAsia="en-US"/>
        </w:rPr>
      </w:pPr>
      <w:r>
        <w:rPr>
          <w:rFonts w:cs="Rockwell" w:ascii="Rockwell" w:hAnsi="Rockwel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104140</wp:posOffset>
                </wp:positionV>
                <wp:extent cx="6588760" cy="2592070"/>
                <wp:effectExtent l="0" t="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2592000"/>
                          <a:chOff x="0" y="0"/>
                          <a:chExt cx="6588720" cy="259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720" cy="259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3360"/>
                              <a:ext cx="6588720" cy="225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9240" y="89280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39840"/>
                                <a:ext cx="6017400" cy="19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478080"/>
                                <a:ext cx="123300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96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920" y="478080"/>
                                <a:ext cx="123300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7800" y="720"/>
                                <a:ext cx="0" cy="47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920" y="1415520"/>
                                <a:ext cx="123300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2920" y="17730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920" y="478080"/>
                                <a:ext cx="123300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65520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1360" y="0"/>
                                <a:ext cx="0" cy="65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1360" y="72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8280" y="186840"/>
                              <a:ext cx="7524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Rockwell" w:hAnsi="Rockwell" w:eastAsia="Times New Roman" w:cs="Rockwell"/>
                                    <w:color w:val="auto"/>
                                    <w:lang w:val="fr-FR" w:bidi="ar-SA"/>
                                  </w:rPr>
                                  <w:t>Ordr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2680" y="0"/>
                              <a:ext cx="127512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Rockwell" w:hAnsi="Rockwell" w:eastAsia="Times New Roman" w:cs="Rockwell"/>
                                    <w:color w:val="auto"/>
                                    <w:lang w:val="fr-FR" w:bidi="ar-SA"/>
                                  </w:rPr>
                                  <w:t>Grandeu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Rockwell" w:hAnsi="Rockwell" w:eastAsia="Times New Roman" w:cs="Rockwell"/>
                                    <w:color w:val="auto"/>
                                    <w:lang w:val="fr-FR" w:bidi="ar-SA"/>
                                  </w:rPr>
                                  <w:t>physiqu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9920" y="901800"/>
                              <a:ext cx="1233000" cy="4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Rockwell" w:hAnsi="Rockwell" w:eastAsia="Times New Roman" w:cs="Rockwell"/>
                                    <w:color w:val="auto"/>
                                    <w:lang w:val="fr-FR" w:bidi="ar-SA"/>
                                  </w:rPr>
                                  <w:t>Réduc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Rockwell" w:hAnsi="Rockwell" w:eastAsia="Times New Roman" w:cs="Rockwell"/>
                                    <w:color w:val="auto"/>
                                    <w:lang w:val="fr-FR" w:bidi="ar-SA"/>
                                  </w:rPr>
                                  <w:t>(engrenag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8440" y="2230200"/>
                            <a:ext cx="15429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Rockwell" w:hAnsi="Rockwell" w:eastAsia="Times New Roman" w:cs="Rockwell"/>
                                  <w:color w:val="auto"/>
                                  <w:lang w:val="fr-FR" w:bidi="ar-SA"/>
                                </w:rPr>
                                <w:t>Chaîne d'éner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8.2pt;width:518.75pt;height:204.1pt" coordorigin="-67,164" coordsize="10375,4082">
                <v:group id="shape_0" style="position:absolute;left:-67;top:164;width:10375;height:4082">
                  <v:group id="shape_0" style="position:absolute;left:-67;top:689;width:10375;height:3557">
                    <v:line id="shape_0" from="6231,2095" to="6926,2095" stroked="t" o:allowincell="f" style="position:absolute">
                      <v:stroke color="black" weight="6480" dashstyle="shortdot" endarrow="classic" endarrowwidth="medium" endarrowlength="medium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190;top:1224;width:9475;height:3021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989;top:1442;width:1941;height:1069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-67,2169" to="988,2169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7;top:1442;width:1941;height:1069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8780,690" to="8780,1441" stroked="t" o:allowincell="f" style="position:absolute;flip:y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7;top:2918;width:1941;height:1069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9229,3481" to="10308,3481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141;top:1442;width:1941;height:1069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628,1721" to="988,1721" stroked="t" o:allowincell="f" style="position:absolute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628,689" to="628,171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8,690" to="1647,69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47;top:458;width:118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Rockwell" w:hAnsi="Rockwell" w:eastAsia="Times New Roman" w:cs="Rockwell"/>
                              <w:color w:val="auto"/>
                              <w:lang w:val="fr-FR" w:bidi="ar-SA"/>
                            </w:rPr>
                            <w:t>Ord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164;width:2007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Rockwell" w:hAnsi="Rockwell" w:eastAsia="Times New Roman" w:cs="Rockwell"/>
                              <w:color w:val="auto"/>
                              <w:lang w:val="fr-FR" w:bidi="ar-SA"/>
                            </w:rPr>
                            <w:t>Grandeu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Rockwell" w:hAnsi="Rockwell" w:eastAsia="Times New Roman" w:cs="Rockwell"/>
                              <w:color w:val="auto"/>
                              <w:lang w:val="fr-FR" w:bidi="ar-SA"/>
                            </w:rPr>
                            <w:t>physiqu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7;top:1584;width:1941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Rockwell" w:hAnsi="Rockwell" w:eastAsia="Times New Roman" w:cs="Rockwell"/>
                              <w:color w:val="auto"/>
                              <w:lang w:val="fr-FR" w:bidi="ar-SA"/>
                            </w:rPr>
                            <w:t>Réduct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Rockwell" w:hAnsi="Rockwell" w:eastAsia="Times New Roman" w:cs="Rockwell"/>
                              <w:color w:val="auto"/>
                              <w:lang w:val="fr-FR" w:bidi="ar-SA"/>
                            </w:rPr>
                            <w:t>(engrenag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03;top:3676;width:242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Rockwell" w:hAnsi="Rockwell" w:eastAsia="Times New Roman" w:cs="Rockwell"/>
                            <w:color w:val="auto"/>
                            <w:lang w:val="fr-FR" w:bidi="ar-SA"/>
                          </w:rPr>
                          <w:t>Chaîne d'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Rockwell" w:hAnsi="Rockwell" w:cs="Rockwell"/>
          <w:u w:val="single"/>
        </w:rPr>
      </w:pPr>
      <w:r>
        <w:rPr>
          <w:rFonts w:cs="Rockwell" w:ascii="Rockwell" w:hAnsi="Rockwell"/>
          <w:u w:val="single"/>
        </w:rPr>
        <w:t>Recherche des composants participants à la chaîne d'énergie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u w:val="single"/>
        </w:rPr>
      </w:pPr>
      <w:r>
        <w:rPr>
          <w:rFonts w:cs="Rockwell" w:ascii="Rockwell" w:hAnsi="Rockwell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Q :</w:t>
        <w:tab/>
        <w:t>Sur le schéma cinématique ci-dessous, préciser les repères et les noms des</w:t>
        <w:br/>
        <w:t xml:space="preserve"> </w:t>
        <w:tab/>
        <w:t>différents composants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sz w:val="20"/>
          <w:lang w:val="en-US" w:eastAsia="en-US"/>
        </w:rPr>
      </w:pPr>
      <w:r>
        <w:rPr>
          <w:rFonts w:cs="Rockwell" w:ascii="Rockwell" w:hAnsi="Rockwel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125730</wp:posOffset>
                </wp:positionV>
                <wp:extent cx="6311265" cy="3334385"/>
                <wp:effectExtent l="14605" t="1460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3334320"/>
                          <a:chOff x="0" y="0"/>
                          <a:chExt cx="6311160" cy="3334320"/>
                        </a:xfrm>
                      </wpg:grpSpPr>
                      <wps:wsp>
                        <wps:cNvSpPr/>
                        <wps:spPr>
                          <a:xfrm>
                            <a:off x="4297680" y="1960200"/>
                            <a:ext cx="623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3720" y="650880"/>
                            <a:ext cx="623520" cy="1944360"/>
                          </a:xfrm>
                        </wpg:grpSpPr>
                        <wps:wsp>
                          <wps:cNvSpPr/>
                          <wps:spPr>
                            <a:xfrm>
                              <a:off x="0" y="1309320"/>
                              <a:ext cx="623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240" y="1671480"/>
                              <a:ext cx="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240" y="361800"/>
                              <a:ext cx="0" cy="94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35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2400" y="581040"/>
                            <a:ext cx="247680" cy="222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162720"/>
                            <a:ext cx="247680" cy="222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280" y="2141280"/>
                            <a:ext cx="121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7200"/>
                            <a:ext cx="849600" cy="8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0" y="2004840"/>
                            <a:ext cx="167328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673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3720" y="2566080"/>
                            <a:ext cx="6235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3520" cy="161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0" y="695160"/>
                            <a:ext cx="227520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800"/>
                              <a:ext cx="2275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2880" y="1890360"/>
                            <a:ext cx="247680" cy="50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400" y="0"/>
                              <a:ext cx="0" cy="50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84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2880" y="162720"/>
                            <a:ext cx="247680" cy="1338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400" y="0"/>
                              <a:ext cx="0" cy="1338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48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0" y="1472040"/>
                            <a:ext cx="247680" cy="1338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400" y="0"/>
                              <a:ext cx="0" cy="1338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848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0" y="581040"/>
                            <a:ext cx="247680" cy="50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400" y="0"/>
                              <a:ext cx="0" cy="50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48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05120" y="1012680"/>
                            <a:ext cx="0" cy="27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8280" y="1656000"/>
                            <a:ext cx="247680" cy="969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760" y="0"/>
                              <a:ext cx="0" cy="96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12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8280" y="0"/>
                            <a:ext cx="247680" cy="1663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760" y="831960"/>
                              <a:ext cx="0" cy="83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760" y="0"/>
                              <a:ext cx="0" cy="83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7680" y="650880"/>
                            <a:ext cx="623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560" y="695160"/>
                            <a:ext cx="227520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800"/>
                              <a:ext cx="2275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7680" y="1285920"/>
                            <a:ext cx="6235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3520" cy="161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88280" y="2908440"/>
                            <a:ext cx="2275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06920" y="2322360"/>
                            <a:ext cx="1704240" cy="40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0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320"/>
                              <a:ext cx="1704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7680" y="2727360"/>
                            <a:ext cx="623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2920" y="2900160"/>
                            <a:ext cx="623520" cy="43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1760" y="0"/>
                              <a:ext cx="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2880"/>
                              <a:ext cx="62352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3520" cy="16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85440" y="2055960"/>
                            <a:ext cx="71748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143640" y="0"/>
                              <a:ext cx="143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13">
                                  <a:moveTo>
                                    <a:pt x="0" y="113"/>
                                  </a:moveTo>
                                  <a:cubicBezTo>
                                    <a:pt x="37" y="56"/>
                                    <a:pt x="75" y="0"/>
                                    <a:pt x="113" y="0"/>
                                  </a:cubicBezTo>
                                  <a:cubicBezTo>
                                    <a:pt x="151" y="0"/>
                                    <a:pt x="188" y="56"/>
                                    <a:pt x="226" y="11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3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13">
                                  <a:moveTo>
                                    <a:pt x="0" y="0"/>
                                  </a:moveTo>
                                  <a:cubicBezTo>
                                    <a:pt x="37" y="56"/>
                                    <a:pt x="75" y="113"/>
                                    <a:pt x="113" y="113"/>
                                  </a:cubicBezTo>
                                  <a:cubicBezTo>
                                    <a:pt x="151" y="113"/>
                                    <a:pt x="188" y="56"/>
                                    <a:pt x="226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143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13">
                                  <a:moveTo>
                                    <a:pt x="0" y="113"/>
                                  </a:moveTo>
                                  <a:cubicBezTo>
                                    <a:pt x="37" y="56"/>
                                    <a:pt x="75" y="0"/>
                                    <a:pt x="113" y="0"/>
                                  </a:cubicBezTo>
                                  <a:cubicBezTo>
                                    <a:pt x="151" y="0"/>
                                    <a:pt x="188" y="56"/>
                                    <a:pt x="226" y="11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72000"/>
                              <a:ext cx="143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13">
                                  <a:moveTo>
                                    <a:pt x="0" y="0"/>
                                  </a:moveTo>
                                  <a:cubicBezTo>
                                    <a:pt x="37" y="56"/>
                                    <a:pt x="75" y="113"/>
                                    <a:pt x="113" y="113"/>
                                  </a:cubicBezTo>
                                  <a:cubicBezTo>
                                    <a:pt x="151" y="113"/>
                                    <a:pt x="188" y="56"/>
                                    <a:pt x="226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72000"/>
                              <a:ext cx="143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13">
                                  <a:moveTo>
                                    <a:pt x="0" y="0"/>
                                  </a:moveTo>
                                  <a:cubicBezTo>
                                    <a:pt x="37" y="56"/>
                                    <a:pt x="75" y="113"/>
                                    <a:pt x="113" y="113"/>
                                  </a:cubicBezTo>
                                  <a:cubicBezTo>
                                    <a:pt x="151" y="113"/>
                                    <a:pt x="188" y="56"/>
                                    <a:pt x="226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38480" y="2055960"/>
                            <a:ext cx="124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2141280"/>
                            <a:ext cx="1160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2141280"/>
                            <a:ext cx="48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9.9pt;width:496.9pt;height:262.55pt" coordorigin="18,198" coordsize="9938,5251">
                <v:rect id="shape_0" fillcolor="white" stroked="t" o:allowincell="f" style="position:absolute;left:6786;top:3285;width:981;height:56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961;top:1223;width:982;height:3061">
                  <v:rect id="shape_0" fillcolor="white" stroked="t" o:allowincell="f" style="position:absolute;left:1961;top:3285;width:981;height:56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448,3855" to="2448,42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448,1793" to="2448,32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61;top:1223;width:981;height:56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rect id="shape_0" fillcolor="white" stroked="t" o:allowincell="f" style="position:absolute;left:4746;top:1113;width:389;height:3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1;top:454;width:389;height:3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897,3570" to="9815,3570" stroked="t" o:allowincell="f" style="position:absolute">
                  <v:stroke color="black" weight="12600" dashstyle="longdashdot" endarrow="classic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;top:2902;width:1337;height:133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356;top:3355;width:2634;height:429">
                  <v:line id="shape_0" from="1356,3570" to="3990,35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49,3355" to="1749,37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56,3355" to="3156,37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961;top:4239;width:982;height:254">
                  <v:rect id="shape_0" stroked="f" o:allowincell="f" style="position:absolute;left:1961;top:4239;width:981;height:253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line id="shape_0" from="1961,4239" to="2942,42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56;top:1293;width:3582;height:429">
                  <v:line id="shape_0" from="1356,1508" to="4938,15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49,1293" to="1749,172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56,1293" to="3156,172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991;top:3175;width:389;height:789">
                  <v:line id="shape_0" from="4184,3175" to="4184,396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1,3175" to="4380,31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1,3965" to="4380,39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991;top:454;width:389;height:2107">
                  <v:line id="shape_0" from="4184,454" to="4184,256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1,454" to="4380,4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1,2562" to="4380,25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746;top:2516;width:389;height:2107">
                  <v:line id="shape_0" from="4939,2516" to="4939,462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746,2516" to="5135,25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46,4624" to="5135,46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746;top:1113;width:389;height:789">
                  <v:line id="shape_0" from="4939,1113" to="4939,190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746,1113" to="5135,11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46,1903" to="5135,19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7270,1793" to="7270,222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984;top:2806;width:389;height:1525">
                  <v:line id="shape_0" from="6177,2806" to="6177,433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84,2807" to="6373,28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84,4332" to="6373,43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984;top:198;width:389;height:2619">
                  <v:line id="shape_0" from="6177,1508" to="6177,281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84,198" to="6373,1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77,198" to="6177,150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786;top:1223;width:981;height:56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6181;top:1293;width:3582;height:429">
                  <v:line id="shape_0" from="6181,1508" to="9763,15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74,1293" to="6574,172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981,1293" to="7981,172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786;top:2223;width:982;height:254">
                  <v:rect id="shape_0" stroked="f" o:allowincell="f" style="position:absolute;left:6786;top:2223;width:981;height:253;mso-wrap-style:none;v-text-anchor:middle">
                    <v:imagedata r:id="rId6" o:detectmouseclick="t"/>
                    <v:stroke color="#3465a4" joinstyle="round" endcap="flat"/>
                    <w10:wrap type="none"/>
                  </v:rect>
                  <v:line id="shape_0" from="6786,2223" to="7767,22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984,4778" to="9566,47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273;top:3855;width:2683;height:637">
                  <v:line id="shape_0" from="7273,3855" to="7273,449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273,4174" to="9956,41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786;top:4493;width:981;height:56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487;top:4765;width:982;height:684">
                  <v:line id="shape_0" from="5978,4765" to="5978,51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5487;top:5195;width:982;height:254">
                    <v:rect id="shape_0" stroked="f" o:allowincell="f" style="position:absolute;left:5487;top:5195;width:981;height:253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  <v:line id="shape_0" from="5487,5195" to="6468,51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767;top:3436;width:1130;height:226">
                  <v:shape id="shape_0" coordsize="226,113" path="m0,113c37,56,75,0,113,0c151,0,188,56,226,113e" stroked="t" o:allowincell="f" style="position:absolute;left:6993;top:3436;width:225;height:11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26,113" path="m0,0c37,56,75,113,113,113c151,113,188,56,226,0e" stroked="t" o:allowincell="f" style="position:absolute;left:6767;top:3549;width:225;height:11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26,113" path="m0,113c37,56,75,0,113,0c151,0,188,56,226,113e" stroked="t" o:allowincell="f" style="position:absolute;left:7445;top:3436;width:225;height:11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26,113" path="m0,0c37,56,75,113,113,113c151,113,188,56,226,0e" stroked="t" o:allowincell="f" style="position:absolute;left:7219;top:3549;width:225;height:11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26,113" path="m0,0c37,56,75,113,113,113c151,113,188,56,226,0e" stroked="t" o:allowincell="f" style="position:absolute;left:7671;top:3549;width:225;height:11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rect id="shape_0" fillcolor="white" stroked="f" o:allowincell="f" style="position:absolute;left:7795;top:3436;width:196;height:33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939,3570" to="6766,35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84,3570" to="8546,35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Q :</w:t>
        <w:tab/>
        <w:t>Sur le schéma cinématique ci-dessus, identifier, par coloriage, les blocs</w:t>
        <w:br/>
        <w:t xml:space="preserve"> </w:t>
        <w:tab/>
        <w:t>fonctionnels de la chaîne d'énergie.</w:t>
      </w:r>
    </w:p>
    <w:p>
      <w:pPr>
        <w:pStyle w:val="Header"/>
        <w:tabs>
          <w:tab w:val="clear" w:pos="4536"/>
          <w:tab w:val="clear" w:pos="9072"/>
        </w:tabs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sectPr>
      <w:headerReference w:type="default" r:id="rId8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4394"/>
      <w:gridCol w:w="2410"/>
      <w:gridCol w:w="1134"/>
      <w:gridCol w:w="992"/>
    </w:tblGrid>
    <w:tr>
      <w:trPr>
        <w:trHeight w:val="643" w:hRule="atLeast"/>
      </w:trPr>
      <w:tc>
        <w:tcPr>
          <w:tcW w:w="1346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</w:rPr>
            <w:drawing>
              <wp:inline distT="0" distB="0" distL="0" distR="0">
                <wp:extent cx="621665" cy="82486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8" r="-2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66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hadow/>
            </w:rPr>
          </w:pPr>
          <w:r>
            <w:rPr>
              <w:rFonts w:cs="Rockwell" w:ascii="Rockwell" w:hAnsi="Rockwell"/>
              <w:shadow/>
              <w:sz w:val="32"/>
            </w:rPr>
            <w:t>ANALYSE FONCTIONNELLE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z w:val="22"/>
            </w:rPr>
          </w:pPr>
          <w:r>
            <w:rPr>
              <w:rFonts w:cs="Rockwell" w:ascii="Rockwell" w:hAnsi="Rockwell"/>
              <w:sz w:val="22"/>
            </w:rPr>
            <w:t>TP</w:t>
          </w:r>
        </w:p>
      </w:tc>
      <w:tc>
        <w:tcPr>
          <w:tcW w:w="992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</w:rPr>
            <w:drawing>
              <wp:inline distT="0" distB="0" distL="0" distR="0">
                <wp:extent cx="205105" cy="205105"/>
                <wp:effectExtent l="0" t="0" r="0" b="0"/>
                <wp:docPr id="9" name="coch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coch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9" t="-89" r="-89" b="-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105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43" w:hRule="atLeast"/>
      </w:trPr>
      <w:tc>
        <w:tcPr>
          <w:tcW w:w="134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</w:rPr>
          </w:r>
        </w:p>
      </w:tc>
      <w:tc>
        <w:tcPr>
          <w:tcW w:w="6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  <w:sz w:val="28"/>
            </w:rPr>
            <w:t>Pilote Automatique AT50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hadow/>
            </w:rPr>
          </w:pPr>
          <w:r>
            <w:rPr>
              <w:rFonts w:cs="Rockwell" w:ascii="Rockwell" w:hAnsi="Rockwell"/>
              <w:shadow/>
              <w:sz w:val="38"/>
            </w:rPr>
            <w:t>1d</w:t>
          </w:r>
        </w:p>
      </w:tc>
    </w:tr>
    <w:tr>
      <w:trPr>
        <w:trHeight w:val="463" w:hRule="atLeast"/>
      </w:trPr>
      <w:tc>
        <w:tcPr>
          <w:tcW w:w="134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</w:rPr>
          </w:pPr>
          <w:r>
            <w:rPr>
              <w:rFonts w:cs="Rockwell" w:ascii="Rockwell" w:hAnsi="Rockwell"/>
              <w:sz w:val="28"/>
            </w:rPr>
            <w:t>1</w:t>
          </w:r>
          <w:r>
            <w:rPr>
              <w:rFonts w:cs="Rockwell" w:ascii="Rockwell" w:hAnsi="Rockwell"/>
              <w:sz w:val="28"/>
              <w:vertAlign w:val="superscript"/>
            </w:rPr>
            <w:t>ère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z w:val="22"/>
            </w:rPr>
          </w:pPr>
          <w:r>
            <w:rPr>
              <w:rFonts w:cs="Rockwell" w:ascii="Rockwell" w:hAnsi="Rockwell"/>
              <w:sz w:val="22"/>
            </w:rPr>
            <w:t xml:space="preserve">CI n°1 : </w:t>
          </w:r>
          <w:r>
            <w:rPr>
              <w:rFonts w:cs="Rockwell" w:ascii="Rockwell" w:hAnsi="Rockwell"/>
              <w:sz w:val="20"/>
            </w:rPr>
            <w:t>Fonctionnalité, architecture et structure</w:t>
          </w:r>
          <w:r>
            <w:rPr>
              <w:rFonts w:cs="Rockwell" w:ascii="Rockwell" w:hAnsi="Rockwell"/>
              <w:sz w:val="18"/>
            </w:rPr>
            <w:t xml:space="preserve"> </w:t>
          </w:r>
          <w:r>
            <w:rPr>
              <w:rFonts w:cs="Rockwell" w:ascii="Rockwell" w:hAnsi="Rockwell"/>
              <w:sz w:val="20"/>
            </w:rPr>
            <w:t>d'un système pluritechniqu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z w:val="22"/>
              <w:lang w:val="en-GB"/>
            </w:rPr>
          </w:pPr>
          <w:r>
            <w:rPr>
              <w:rFonts w:cs="Rockwell" w:ascii="Rockwell" w:hAnsi="Rockwell"/>
              <w:sz w:val="22"/>
              <w:lang w:val="en-GB"/>
            </w:rPr>
            <w:t>prog. : A2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lang w:val="en-GB"/>
            </w:rPr>
          </w:pPr>
          <w:r>
            <w:rPr>
              <w:rFonts w:cs="Rockwell" w:ascii="Rockwell" w:hAnsi="Rockwell"/>
            </w:rPr>
            <w:t xml:space="preserve">page </w:t>
          </w:r>
          <w:r>
            <w:rPr>
              <w:rStyle w:val="PageNumber"/>
              <w:rFonts w:cs="Rockwell" w:ascii="Rockwell" w:hAnsi="Rockwell"/>
              <w:sz w:val="22"/>
            </w:rPr>
            <w:fldChar w:fldCharType="begin"/>
          </w:r>
          <w:r>
            <w:rPr>
              <w:rStyle w:val="PageNumber"/>
              <w:sz w:val="22"/>
              <w:rFonts w:cs="Rockwell" w:ascii="Rockwell" w:hAnsi="Rockwell"/>
            </w:rPr>
            <w:instrText xml:space="preserve"> PAGE </w:instrText>
          </w:r>
          <w:r>
            <w:rPr>
              <w:rStyle w:val="PageNumber"/>
              <w:sz w:val="22"/>
              <w:rFonts w:cs="Rockwell" w:ascii="Rockwell" w:hAnsi="Rockwell"/>
            </w:rPr>
            <w:fldChar w:fldCharType="separate"/>
          </w:r>
          <w:r>
            <w:rPr>
              <w:rStyle w:val="PageNumber"/>
              <w:sz w:val="22"/>
              <w:rFonts w:cs="Rockwell" w:ascii="Rockwell" w:hAnsi="Rockwell"/>
            </w:rPr>
            <w:t>5</w:t>
          </w:r>
          <w:r>
            <w:rPr>
              <w:rStyle w:val="PageNumber"/>
              <w:sz w:val="22"/>
              <w:rFonts w:cs="Rockwell" w:ascii="Rockwell" w:hAnsi="Rockwell"/>
            </w:rPr>
            <w:fldChar w:fldCharType="end"/>
          </w:r>
          <w:r>
            <w:rPr>
              <w:rStyle w:val="PageNumber"/>
              <w:rFonts w:cs="Rockwell" w:ascii="Rockwell" w:hAnsi="Rockwell"/>
            </w:rPr>
            <w:t xml:space="preserve"> / </w:t>
          </w:r>
          <w:r>
            <w:rPr>
              <w:rStyle w:val="PageNumber"/>
              <w:rFonts w:cs="Rockwell" w:ascii="Rockwell" w:hAnsi="Rockwell"/>
            </w:rPr>
            <w:fldChar w:fldCharType="begin"/>
          </w:r>
          <w:r>
            <w:rPr>
              <w:rStyle w:val="PageNumber"/>
              <w:rFonts w:cs="Rockwell" w:ascii="Rockwell" w:hAnsi="Rockwell"/>
            </w:rPr>
            <w:instrText xml:space="preserve"> NUMPAGES \* ARABIC </w:instrText>
          </w:r>
          <w:r>
            <w:rPr>
              <w:rStyle w:val="PageNumber"/>
              <w:rFonts w:cs="Rockwell" w:ascii="Rockwell" w:hAnsi="Rockwell"/>
            </w:rPr>
            <w:fldChar w:fldCharType="separate"/>
          </w:r>
          <w:r>
            <w:rPr>
              <w:rStyle w:val="PageNumber"/>
              <w:rFonts w:cs="Rockwell" w:ascii="Rockwell" w:hAnsi="Rockwell"/>
            </w:rPr>
            <w:t>5</w:t>
          </w:r>
          <w:r>
            <w:rPr>
              <w:rStyle w:val="PageNumber"/>
              <w:rFonts w:cs="Rockwell" w:ascii="Rockwell" w:hAnsi="Rockwell"/>
            </w:rPr>
            <w:fldChar w:fldCharType="end"/>
          </w:r>
        </w:p>
      </w:tc>
    </w:tr>
  </w:tbl>
  <w:p>
    <w:pPr>
      <w:pStyle w:val="Header"/>
      <w:jc w:val="right"/>
      <w:rPr/>
    </w:pPr>
    <w:r>
      <w:rPr>
        <w:rFonts w:cs="Tahoma" w:ascii="Tahoma" w:hAnsi="Tahoma"/>
        <w:sz w:val="12"/>
        <w:lang w:val="nl-NL"/>
      </w:rPr>
      <w:t xml:space="preserve">CF.2003 / </w:t>
    </w:r>
    <w:r>
      <w:rPr>
        <w:rFonts w:cs="Tahoma" w:ascii="Tahoma" w:hAnsi="Tahoma"/>
        <w:sz w:val="12"/>
      </w:rPr>
      <w:fldChar w:fldCharType="begin"/>
    </w:r>
    <w:r>
      <w:rPr>
        <w:sz w:val="12"/>
        <w:rFonts w:cs="Tahoma" w:ascii="Tahoma" w:hAnsi="Tahoma"/>
      </w:rPr>
      <w:instrText xml:space="preserve"> FILENAME </w:instrText>
    </w:r>
    <w:r>
      <w:rPr>
        <w:sz w:val="12"/>
        <w:rFonts w:cs="Tahoma" w:ascii="Tahoma" w:hAnsi="Tahoma"/>
      </w:rPr>
      <w:fldChar w:fldCharType="separate"/>
    </w:r>
    <w:r>
      <w:rPr>
        <w:sz w:val="12"/>
        <w:rFonts w:cs="Tahoma" w:ascii="Tahoma" w:hAnsi="Tahoma"/>
      </w:rPr>
      <w:t>input.doc</w:t>
    </w:r>
    <w:r>
      <w:rPr>
        <w:sz w:val="12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Rockwell" w:hAnsi="Rockwell" w:cs="Rockwel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ckwell" w:hAnsi="Rockwell" w:cs="Rockwel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Rockwell" w:hAnsi="Rockwell" w:cs="Rockwel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6:29:00Z</dcterms:created>
  <dc:creator>C. FLAHAUT</dc:creator>
  <dc:description/>
  <dc:language>en-US</dc:language>
  <cp:lastModifiedBy>C. FLAHAUT</cp:lastModifiedBy>
  <dcterms:modified xsi:type="dcterms:W3CDTF">2003-06-19T12:01:00Z</dcterms:modified>
  <cp:revision>47</cp:revision>
  <dc:subject/>
  <dc:title/>
</cp:coreProperties>
</file>